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«Повышение качества жизни населения Нижнетанайского сельсовета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1 </w:t>
      </w:r>
      <w:r>
        <w:rPr>
          <w:sz w:val="28"/>
          <w:szCs w:val="28"/>
        </w:rPr>
        <w:t>«Благоустройство территории поселения», реализуемая в рамках м</w:t>
      </w:r>
      <w:r>
        <w:rPr>
          <w:bCs/>
          <w:sz w:val="28"/>
          <w:szCs w:val="28"/>
        </w:rPr>
        <w:t xml:space="preserve">униципальной программы </w:t>
      </w:r>
      <w:r>
        <w:rPr>
          <w:sz w:val="28"/>
          <w:szCs w:val="28"/>
        </w:rPr>
        <w:t>Нижнетанайского сельсовета Дзержинского района Красноярского края</w:t>
      </w:r>
      <w:r>
        <w:rPr>
          <w:bCs/>
          <w:sz w:val="28"/>
          <w:szCs w:val="28"/>
        </w:rPr>
        <w:t xml:space="preserve"> «Повышение качества жизни населения Нижнетанайского сельсовета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02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поселени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 (далее - Программа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bCs/>
                <w:sz w:val="28"/>
                <w:szCs w:val="28"/>
              </w:rPr>
              <w:t xml:space="preserve">униципальная программа </w:t>
            </w:r>
            <w:r>
              <w:rPr>
                <w:sz w:val="28"/>
                <w:szCs w:val="28"/>
              </w:rPr>
              <w:t>Нижнетанайского сельсовета Дзержинского района Красноярского края</w:t>
            </w:r>
            <w:r>
              <w:rPr>
                <w:bCs/>
                <w:sz w:val="28"/>
                <w:szCs w:val="28"/>
              </w:rPr>
              <w:t xml:space="preserve"> «Повышение качества жизни населения Нижнетанайского сельсовета»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ижнетанай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ижнетанай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ликвидированных несанкционированных свалок к общему числу несанкционированных свалок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щей протяженности освещенных частей улиц, проездов, набережных к общей протяженности улиц, проездов, набережных на конец года (увеличение с  60,0% в 2012 году до 70,0% в 2016 году);</w:t>
            </w:r>
          </w:p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хвата территории населенных пунктов </w:t>
            </w:r>
            <w:r>
              <w:rPr>
                <w:rFonts w:cs="Times New Roman" w:ascii="Times New Roman" w:hAnsi="Times New Roman"/>
                <w:sz w:val="28"/>
              </w:rPr>
              <w:t>в местах прилегания лесных масс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изованными полосами (увеличение с 75% в 2012 году до 80% в 2016году)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захоронения к общему количеству мест захоронения (увеличение с 50% в 2012 году до 75% в 2016году)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одержания минерализованных полос к общей протяженности минерализованных полос 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ривлеченных к работам по благоустройству, от общего числа граждан, проживающих в муниципальном образовании (3% ежегодно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17 год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за счет средств бюджета – 2 527 995,00 рублей, из них по годам: 2014 – 1 786 243,00 рубля, 2015 – 386 984,00 рубля, 2016 – 354 768,00 рублей, в том числе за счет  средств местного бюджета – 1 527 9952,00 рубля, за счет средств краевого бюджета 1000 000,00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ижнетанай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4">
    <w:name w:val=" Знак Знак4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1:28:00Z</dcterms:created>
  <dc:creator>User</dc:creator>
  <dc:description/>
  <cp:keywords/>
  <dc:language>en-US</dc:language>
  <cp:lastModifiedBy>User</cp:lastModifiedBy>
  <cp:lastPrinted>2011-10-05T09:46:00Z</cp:lastPrinted>
  <dcterms:modified xsi:type="dcterms:W3CDTF">2014-12-30T07:50:00Z</dcterms:modified>
  <cp:revision>45</cp:revision>
  <dc:subject/>
  <dc:title>МУНИЦИПАЛЬНАЯ ДОЛГОСРОЧНАЯ ЦЕЛЕВАЯ ПРОГРАММА</dc:title>
</cp:coreProperties>
</file>